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35723256"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24324140"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555772596"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493419534"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622908075"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73590159"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97599085"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768780866"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